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Normal"/>
        <w:jc w:val="center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DEBATE RUBRIC</w:t>
      </w:r>
    </w:p>
    <w:p>
      <w:pPr>
        <w:pStyle w:val="Normal"/>
        <w:jc w:val="center"/>
        <w:rPr>
          <w:rFonts w:ascii="Times New Roman Bold" w:hAnsi="Times New Roman Bold" w:eastAsia="ヒラギノ角ゴ Pro W3" w:cs="Times New Roman Bold"/>
          <w:color w:val="000000"/>
          <w:sz w:val="28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8"/>
        <w:gridCol w:w="2426"/>
        <w:gridCol w:w="2426"/>
        <w:gridCol w:w="2427"/>
        <w:gridCol w:w="2426"/>
        <w:gridCol w:w="2427"/>
      </w:tblGrid>
      <w:tr>
        <w:trPr>
          <w:trHeight w:val="33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sz w:val="22"/>
              </w:rPr>
              <w:t>Criteri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sz w:val="22"/>
              </w:rPr>
              <w:t>Mastery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sz w:val="22"/>
              </w:rPr>
              <w:t>Above Standard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sz w:val="22"/>
              </w:rPr>
              <w:t>Standard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sz w:val="22"/>
              </w:rPr>
              <w:t>Approaches Standard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sz w:val="22"/>
              </w:rPr>
              <w:t>Below Standard</w:t>
            </w:r>
          </w:p>
        </w:tc>
      </w:tr>
      <w:tr>
        <w:trPr>
          <w:trHeight w:val="29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OR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198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of Arguments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Extremely thorough, well-organized presentation of arguments and evide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rgument engages the interest of audience; response to rebuttal leaves no unanswered issues and resonates with the audienc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Well-organized and complete presentation of arguments and evide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rgument successfully frames the issues; response to rebuttal summarizes many arguments made in the debat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Organized and generally complete presentation of arguments and evide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rgument outlines or lists issues and evidence but does not generate interest; response to rebuttal does not reflect remarks made during debate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omewhat organized presentation of arguments and evide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rgument minimally outlines issues; response to rebuttal briefly restates the ideas offered in the argument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rguments are unorganized, incomplete, or completely lacking in evide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rgument and response to rebuttals do little more than state the position of the team</w:t>
            </w:r>
          </w:p>
        </w:tc>
      </w:tr>
      <w:tr>
        <w:trPr>
          <w:trHeight w:val="176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butta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sponds to issues raised by opponents with concise, accurate, logical answ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Effectively challenges the arguments made by opponents with argument and evidenc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sponds to issues raised by opponents with accurate and generally concise answ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hallenges the arguments made by opponents; challenges are generally effectiv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sponds to most of the issues raised by opponents with generally accurate answ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Offers arguments, but no evidence, to counter the arguments made by opponents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eems to be caught off-guard by opponents; offers tentative, somewhat accurate, but possibly vague or illogical respons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ttempts to challenge arguments of opponents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Is unable to respond to issues raised by opponents in a meaningful or accurate way</w:t>
            </w:r>
          </w:p>
        </w:tc>
      </w:tr>
      <w:tr>
        <w:trPr>
          <w:trHeight w:val="242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ffective use of historical evidence / content knowledg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emonstrates a sophisticated understanding of the issues, events and facts relevant to the topi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emonstrates thorough and accurate understanding of details as well as the ability to make original connections and interpretations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emonstrates a sophisticated understanding of the issues, events and facts relevant to the topi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emonstrates thorough and accurate understanding of details as well as the ability to make connections and interpretations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emonstrates a basic and accurate understanding of the issues, events and facts relevant to the topi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emonstrates the ability to make basic connections between facts and concepts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emonstrates a generally accurate understanding of relevant issues, events and facts, but may exhibit minor confusion; seem to understand general ideas, but does not support their ideas with relevant facts; OR, seem to understand facts but are unable to connect them into coherent arguments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emonstrates an inadequate understanding of the history content relevant to the topi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upports statements with vague or irrelevant information, or no information at all</w:t>
            </w:r>
          </w:p>
        </w:tc>
      </w:tr>
      <w:tr>
        <w:trPr>
          <w:trHeight w:val="29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OR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110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forma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hibits confidence, energy, and passion in the deba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aintains respectful to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ccesses prepared materials with eas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5" w:right="0" w:hanging="0"/>
              <w:rPr>
                <w:sz w:val="20"/>
              </w:rPr>
            </w:pPr>
            <w:r>
              <w:rPr>
                <w:sz w:val="20"/>
              </w:rPr>
              <w:t>- Exhibits confidence and energy in the debate</w:t>
            </w:r>
          </w:p>
          <w:p>
            <w:pPr>
              <w:pStyle w:val="Normal"/>
              <w:ind w:left="45" w:right="0" w:hanging="0"/>
              <w:rPr>
                <w:sz w:val="20"/>
              </w:rPr>
            </w:pPr>
            <w:r>
              <w:rPr>
                <w:sz w:val="20"/>
              </w:rPr>
              <w:t>-Maintains respectful tone</w:t>
            </w:r>
          </w:p>
          <w:p>
            <w:pPr>
              <w:pStyle w:val="Normal"/>
              <w:ind w:left="45" w:right="0" w:hanging="0"/>
              <w:rPr>
                <w:sz w:val="20"/>
              </w:rPr>
            </w:pPr>
            <w:r>
              <w:rPr>
                <w:sz w:val="20"/>
              </w:rPr>
              <w:t>- Uses prepared materials effectively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ppears nervous, yet somewhat confid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aintains respectful to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Use of prepared materials does not distract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Lacks confide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aintains respectful to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Use of prepared materials distracts from quality of performanc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emonstrates little or no prepa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Fails to maintain respectful tone</w:t>
            </w:r>
          </w:p>
        </w:tc>
      </w:tr>
    </w:tbl>
    <w:p>
      <w:pPr>
        <w:pStyle w:val="FreeForm"/>
        <w:ind w:left="288" w:right="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720" w:right="720" w:gutter="0" w:header="440" w:top="720" w:footer="4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my Andrews</dc:creator>
  <dc:description/>
  <dc:language>en-US</dc:language>
  <cp:lastModifiedBy/>
  <cp:revision>0</cp:revision>
  <dc:subject/>
  <dc:title>Debate Rubric</dc:title>
</cp:coreProperties>
</file>